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635</wp:posOffset>
                </wp:positionV>
                <wp:extent cx="2468880" cy="2352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3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0pt;width:194.35pt;height:18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.65pt;margin-top:-17.5pt;width:134.2pt;height:15.7pt;mso-wrap-style:none;v-text-anchor:middle" type="_x0000_t136">
            <v:path textpathok="t"/>
            <v:textpath on="t" fitshape="t" string="AD&amp;D" style="font-family:&quot;Aristocrat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NAME:____________________________________ RACE:_________________________________    CHARACTER’S PICTURE  OR SYMBOL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ALIGN:__________________ CLASS:________________ LEVEL:__________________________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HOMELAND:_________________________  FAMILY:___________________________________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RACE/CLAN:_________________________  LIEGE/PATRON:____________________________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RELIGION:___________________________ SOCAIL CLASS  :____________________________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#SIBILINGS:__________________________ BIRTH ORDER    :____________________________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SEX:_____________ AGE:_______________ STATUS:____________________________________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HT:______________ WT:________________ HAIR:_______________ EYE:__________________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REACT ADJ.:_________________________ APPERANCE:________________________________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381000</wp:posOffset>
                </wp:positionV>
                <wp:extent cx="4743450" cy="790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30pt;width:373.45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>___________________________________________________________________________________</w:t>
        <w:br/>
        <w:t>___________________________________________________________________________________</w:t>
        <w:br/>
        <w:t>PLAYER’S NAME: __________________________________________________________________</w:t>
      </w:r>
    </w:p>
    <w:p>
      <w:pPr>
        <w:pStyle w:val="Normal"/>
        <w:jc w:val="both"/>
        <w:rPr>
          <w:b/>
          <w:b/>
          <w:sz w:val="18"/>
        </w:rPr>
      </w:pPr>
      <w:r>
        <w:pict>
          <v:shape id="shape_0" fillcolor="black" stroked="t" o:allowincell="f" style="position:absolute;margin-left:-9.95pt;margin-top:10.95pt;width:56.95pt;height:35.95pt;mso-wrap-style:none;v-text-anchor:middle;rotation:90" type="_x0000_t136">
            <v:path textpathok="t"/>
            <v:textpath on="t" fitshape="t" string="STATS" style="font-family:&quot;Unicorn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8"/>
        </w:rPr>
        <w:t xml:space="preserve">                </w:t>
      </w:r>
      <w:r>
        <w:rPr>
          <w:b/>
          <w:sz w:val="18"/>
        </w:rPr>
        <w:t>[_____]STR: HIT_____ DMG_____ WT_________ PRESS__________ OPEN: _______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[_____]DEX: RCTN_______________MISSILE_________________AC_______________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[_____]CON: HP_____SYS________ RES _______ PSN_______ RGN_______________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[_____]INT: LANG_____ SL_____LS_____#SL________ IM_______________________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[_____]WIS: MDA_________ +S_________SF_________ IM_______________________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[_____]CHR: #HM_____ LOYAL_____ REACTION______________________________</w:t>
      </w:r>
    </w:p>
    <w:p>
      <w:pPr>
        <w:pStyle w:val="Normal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1680</wp:posOffset>
                </wp:positionH>
                <wp:positionV relativeFrom="paragraph">
                  <wp:posOffset>11430</wp:posOffset>
                </wp:positionV>
                <wp:extent cx="822960" cy="735330"/>
                <wp:effectExtent l="6985" t="508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5480"/>
                        </a:xfrm>
                        <a:custGeom>
                          <a:avLst/>
                          <a:gdLst>
                            <a:gd name="textAreaLeft" fmla="*/ 116640 w 466560"/>
                            <a:gd name="textAreaRight" fmla="*/ 349920 w 466560"/>
                            <a:gd name="textAreaTop" fmla="*/ 0 h 416880"/>
                            <a:gd name="textAreaBottom" fmla="*/ 365040 h 41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58.4pt;margin-top:0.9pt;width:64.75pt;height:57.8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0050</wp:posOffset>
                </wp:positionH>
                <wp:positionV relativeFrom="paragraph">
                  <wp:posOffset>112395</wp:posOffset>
                </wp:positionV>
                <wp:extent cx="731520" cy="640080"/>
                <wp:effectExtent l="5080" t="5080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>
                            <a:gd name="textAreaLeft" fmla="*/ 97200 w 414720"/>
                            <a:gd name="textAreaRight" fmla="*/ 317160 w 414720"/>
                            <a:gd name="textAreaTop" fmla="*/ 42480 h 362880"/>
                            <a:gd name="textAreaBottom" fmla="*/ 227520 h 362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31.5pt;margin-top:8.85pt;width:57.55pt;height:50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13410" cy="731520"/>
                <wp:effectExtent l="5080" t="50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31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9pt;width:48.25pt;height:57.5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8"/>
        </w:rPr>
        <w:t xml:space="preserve">      </w:t>
      </w:r>
      <w:r>
        <w:rPr>
          <w:b/>
          <w:sz w:val="18"/>
        </w:rPr>
        <w:t xml:space="preserve">A  C        SURPRISED:____________         MOVE          LIGHT(__________)____   HIT POINTS  LVL:___ CON:_____        SAVING THROWS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</w:t>
      </w:r>
      <w:r>
        <w:rPr>
          <w:b/>
          <w:sz w:val="18"/>
        </w:rPr>
        <w:t>SHDLESS:______________                                MOD   (__________)____                             HD:_____                        [_____] PAR\PSN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</w:t>
      </w:r>
      <w:r>
        <w:rPr>
          <w:b/>
          <w:sz w:val="18"/>
        </w:rPr>
        <w:t>REAR:__________________                               HEAVY(_________)____                             WOUNDS:___________[_____] ROD\STAFF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</w:t>
      </w:r>
      <w:r>
        <w:rPr>
          <w:b/>
          <w:sz w:val="18"/>
        </w:rPr>
        <w:t>ARMOR:________________                              SVR(___________)____                                  ____________________[_____] PET\POL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</w:t>
      </w:r>
      <w:r>
        <w:rPr>
          <w:b/>
          <w:sz w:val="18"/>
        </w:rPr>
        <w:t>________________________                               JOG(x2)____ RUN(x3)____                           ____________________[_____]   BREATH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     </w:t>
      </w:r>
      <w:r>
        <w:rPr>
          <w:b/>
          <w:sz w:val="18"/>
        </w:rPr>
        <w:t>________________________                                NOTES:______________                             ____________________ [_____]   SPELLS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*   WEAPON                            : #ATT : +/- ATT   +/-DMG : THAC0 : DAMAGE              : RANGE                    :  WT  :  S  :  T  :  SPD  :LOCATION:</w:t>
      </w:r>
    </w:p>
    <w:p>
      <w:pPr>
        <w:pStyle w:val="Normal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722376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568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304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0.45pt" to="115.2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45pt" to="144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45pt" to="223.2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768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45pt" to="338.4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0.45pt" to="259.2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496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0.45pt" to="424.8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8368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0.45pt" to="518.4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648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0.45pt" to="482.4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6072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45pt" to="453.6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571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45pt" to="468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467360</wp:posOffset>
                </wp:positionV>
                <wp:extent cx="7229475" cy="445198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9520" cy="44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36.8pt;width:569.2pt;height:35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</w:rPr>
        <w:t>SPECAIL ATTACK:____________________________________________________________________________________________________________</w:t>
        <w:br/>
        <w:t>______________________________________________________________________________________________________________________________</w:t>
        <w:br/>
        <w:t>AMMUNITION:_______________________________________________________________________________________________________________</w:t>
        <w:br/>
        <w:t>______________________________________________________________________________________________________________________________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23495</wp:posOffset>
                </wp:positionV>
                <wp:extent cx="0" cy="43891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.85pt" to="158.4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7760</wp:posOffset>
                </wp:positionH>
                <wp:positionV relativeFrom="paragraph">
                  <wp:posOffset>23495</wp:posOffset>
                </wp:positionV>
                <wp:extent cx="0" cy="43891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.85pt" to="388.8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6160</wp:posOffset>
                </wp:positionH>
                <wp:positionV relativeFrom="paragraph">
                  <wp:posOffset>23495</wp:posOffset>
                </wp:positionV>
                <wp:extent cx="0" cy="43891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85pt" to="280.8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SPECAIL ABILITIES                          PROFICIENCIES                    LANGUAGES                  CHARACTER NOTES</w:t>
      </w:r>
      <w:r>
        <w:rPr>
          <w:u w:val="none"/>
        </w:rPr>
        <w:t xml:space="preserve">________________ </w:t>
      </w:r>
      <w:r>
        <w:rPr/>
        <w:t xml:space="preserve">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rFonts w:cs="Unicorn" w:ascii="Unicorn" w:hAnsi="Unicorn"/>
          <w:b/>
        </w:rPr>
        <w:t>* AN OUTCAST HEROES</w:t>
      </w:r>
      <w:r>
        <w:rPr>
          <w:rFonts w:cs="Unicorn" w:ascii="Unicorn" w:hAnsi="Unicorn"/>
        </w:rPr>
        <w:t xml:space="preserve"> PRODUCTION (  </w:t>
      </w:r>
      <w:hyperlink r:id="rId2">
        <w:r>
          <w:rPr>
            <w:rStyle w:val="InternetLink"/>
          </w:rPr>
          <w:t>mic@stratos.net</w:t>
        </w:r>
      </w:hyperlink>
      <w:r>
        <w:rPr>
          <w:rFonts w:cs="Unicorn" w:ascii="Unicorn" w:hAnsi="Unicorn"/>
        </w:rPr>
        <w:t xml:space="preserve">   ) </w:t>
      </w:r>
      <w:r>
        <w:rPr>
          <w:b/>
        </w:rPr>
        <w:t>AD&amp;D IS COPYRIGHTED BY TSR</w:t>
      </w:r>
      <w:r>
        <w:rPr>
          <w:rFonts w:cs="Unicorn" w:ascii="Unicorn" w:hAnsi="Unicorn"/>
          <w:b/>
        </w:rPr>
        <w:t xml:space="preserve"> / </w:t>
      </w:r>
      <w:r>
        <w:rPr>
          <w:b/>
        </w:rPr>
        <w:t xml:space="preserve">WoC GAMES        </w:t>
      </w:r>
      <w:r>
        <w:rPr>
          <w:rFonts w:cs="Unicorn" w:ascii="Unicorn" w:hAnsi="Unicorn"/>
          <w:b/>
        </w:rPr>
        <w:t xml:space="preserve"> *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7181850" cy="36671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36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15pt;width:565.45pt;height:28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3505</wp:posOffset>
                </wp:positionH>
                <wp:positionV relativeFrom="paragraph">
                  <wp:posOffset>11430</wp:posOffset>
                </wp:positionV>
                <wp:extent cx="0" cy="3657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0.9pt" to="108.15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1705</wp:posOffset>
                </wp:positionH>
                <wp:positionV relativeFrom="paragraph">
                  <wp:posOffset>1905</wp:posOffset>
                </wp:positionV>
                <wp:extent cx="0" cy="54578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15pt" to="174.15pt,4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7030</wp:posOffset>
                </wp:positionH>
                <wp:positionV relativeFrom="paragraph">
                  <wp:posOffset>1905</wp:posOffset>
                </wp:positionV>
                <wp:extent cx="0" cy="36671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0.15pt" to="228.9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9580</wp:posOffset>
                </wp:positionH>
                <wp:positionV relativeFrom="paragraph">
                  <wp:posOffset>11430</wp:posOffset>
                </wp:positionV>
                <wp:extent cx="0" cy="36671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0.9pt" to="335.4pt,2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8255</wp:posOffset>
                </wp:positionH>
                <wp:positionV relativeFrom="paragraph">
                  <wp:posOffset>11430</wp:posOffset>
                </wp:positionV>
                <wp:extent cx="0" cy="36671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0.9pt" to="400.65pt,2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2155</wp:posOffset>
                </wp:positionH>
                <wp:positionV relativeFrom="paragraph">
                  <wp:posOffset>11430</wp:posOffset>
                </wp:positionV>
                <wp:extent cx="0" cy="3657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0.9pt" to="457.65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.65pt;margin-top:-17.5pt;width:134.2pt;height:15.7pt;mso-wrap-style:none;v-text-anchor:middle" type="_x0000_t136">
            <v:path textpathok="t"/>
            <v:textpath on="t" fitshape="t" string="AD&amp;D" style="font-family:&quot;Aristocrat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8"/>
          <w:u w:val="single"/>
        </w:rPr>
        <w:t xml:space="preserve">  </w:t>
      </w:r>
      <w:r>
        <w:rPr>
          <w:b/>
          <w:sz w:val="18"/>
          <w:u w:val="single"/>
        </w:rPr>
        <w:t>EQUIPMENT                       LOCATION       WIEGHT       EQUIPMENT                       LOCATION       WIEGHT         SUPPLIES / RATIONS</w:t>
      </w:r>
      <w:r>
        <w:rPr>
          <w:b/>
          <w:sz w:val="18"/>
        </w:rPr>
        <w:t>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-1905</wp:posOffset>
                </wp:positionV>
                <wp:extent cx="7200900" cy="1790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0.15pt;width:566.95pt;height:1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u w:val="single"/>
        </w:rPr>
        <w:t xml:space="preserve"> </w:t>
      </w:r>
      <w:r>
        <w:rPr>
          <w:b/>
          <w:sz w:val="18"/>
          <w:u w:val="single"/>
        </w:rPr>
        <w:t xml:space="preserve">EXPERIENCE POINTS                                     TREASURES  AND  MAGIC ITEMS </w:t>
      </w:r>
      <w:r>
        <w:rPr>
          <w:b/>
          <w:sz w:val="18"/>
        </w:rPr>
        <w:t>_____________________________________________________</w:t>
      </w:r>
      <w:r>
        <w:rPr>
          <w:b/>
          <w:sz w:val="18"/>
          <w:u w:val="single"/>
        </w:rPr>
        <w:t xml:space="preserve">                    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99695</wp:posOffset>
                </wp:positionV>
                <wp:extent cx="7210425" cy="21145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211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7.85pt;width:567.7pt;height:16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5580</wp:posOffset>
                </wp:positionH>
                <wp:positionV relativeFrom="paragraph">
                  <wp:posOffset>109220</wp:posOffset>
                </wp:positionV>
                <wp:extent cx="0" cy="1981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8.6pt" to="215.4pt,1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MISCELLANEOUS               INFORMATION                                      CAMPAIGN                       INFORMATION </w:t>
      </w:r>
      <w:r>
        <w:rPr>
          <w:u w:val="none"/>
        </w:rPr>
        <w:t>___________________________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   </w:t>
      </w:r>
      <w:r>
        <w:rPr>
          <w:b/>
          <w:sz w:val="18"/>
          <w:u w:val="single"/>
        </w:rPr>
        <w:t>HENCHMEN       COMPANIONS                       ANIMALS                         CONTACTS                ENEMIES                             NPCS                          ;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AME                                    : AC : RACE/CLASS : HD/LVL : #ATT : DMG/EFFECTS                           : HP  : ABILITIES +SKILLS                        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:____:______________:________:______:_____________________________:____: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ACKGROUND:______________________________________________________________________________________________________________:</w:t>
      </w:r>
    </w:p>
    <w:p>
      <w:pPr>
        <w:pStyle w:val="Normal"/>
        <w:rPr/>
      </w:pPr>
      <w:r>
        <w:rPr>
          <w:b/>
          <w:sz w:val="18"/>
          <w:u w:val="single"/>
        </w:rPr>
        <w:t xml:space="preserve"> </w:t>
      </w:r>
      <w:r>
        <w:rPr>
          <w:b/>
          <w:sz w:val="18"/>
        </w:rPr>
        <w:t>_______________________:____:______________:________:______:_____________________________:____: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ACKGROUND:______________________________________________________________________________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:____:______________:________:______:_____________________________:____: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ACKGROUND:______________________________________________________________________________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:____:______________:________:______:_____________________________:____: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ACKGROUND:______________________________________________________________________________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________________________:____:______________:________:______:_____________________________:____:________________________________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ACKGROUND:______________________________________________________________________________________________________________:</w:t>
      </w:r>
    </w:p>
    <w:p>
      <w:pPr>
        <w:pStyle w:val="Normal"/>
        <w:rPr/>
      </w:pPr>
      <w:r>
        <w:rPr>
          <w:rFonts w:cs="Unicorn" w:ascii="Unicorn" w:hAnsi="Unicorn"/>
          <w:b/>
          <w:sz w:val="18"/>
        </w:rPr>
        <w:t>* AN OUTCAST HEROES PRODUCTION  (</w:t>
      </w:r>
      <w:r>
        <w:rPr>
          <w:b/>
          <w:sz w:val="18"/>
        </w:rPr>
        <w:t xml:space="preserve"> </w:t>
      </w:r>
      <w:hyperlink r:id="rId3">
        <w:r>
          <w:rPr>
            <w:rStyle w:val="InternetLink"/>
          </w:rPr>
          <w:t>mic@stratos.net</w:t>
        </w:r>
      </w:hyperlink>
      <w:r>
        <w:rPr>
          <w:b/>
          <w:sz w:val="18"/>
        </w:rPr>
        <w:t>)</w:t>
      </w:r>
      <w:r>
        <w:rPr>
          <w:rFonts w:cs="Unicorn" w:ascii="Unicorn" w:hAnsi="Unicorn"/>
          <w:b/>
          <w:sz w:val="18"/>
        </w:rPr>
        <w:t xml:space="preserve"> </w:t>
      </w:r>
      <w:r>
        <w:rPr>
          <w:b/>
          <w:sz w:val="18"/>
        </w:rPr>
        <w:t>AD&amp;D IS COPYRIGHTED BY TSR / WoC GAMES                                           *</w:t>
      </w:r>
    </w:p>
    <w:sectPr>
      <w:type w:val="nextPage"/>
      <w:pgSz w:w="12240" w:h="15840"/>
      <w:pgMar w:left="432" w:right="432" w:gutter="0" w:header="0" w:top="432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cor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@stratos.net" TargetMode="External"/><Relationship Id="rId3" Type="http://schemas.openxmlformats.org/officeDocument/2006/relationships/hyperlink" Target="mailto:mic@stratos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5:22:00Z</dcterms:created>
  <dc:creator>Paul Sims</dc:creator>
  <dc:description/>
  <dc:language>en-US</dc:language>
  <cp:lastModifiedBy>Paul Sims</cp:lastModifiedBy>
  <cp:lastPrinted>1998-11-16T13:28:00Z</cp:lastPrinted>
  <dcterms:modified xsi:type="dcterms:W3CDTF">1998-11-16T18:28:00Z</dcterms:modified>
  <cp:revision>3</cp:revision>
  <dc:subject/>
  <dc:title>NAME:____________________________________ RACE:_________________________________ [  CHARACTER’S PICTURE  OR SYMBOL       ]</dc:title>
</cp:coreProperties>
</file>